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Diciembre 12 de 2022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a.Jimena cabr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50 CON OS # 4540 DEL 09 DE DICIEMBRE DE 2.022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4 –REPARACION DE LLANTA R26</w:t>
        <w:tab/>
        <w:tab/>
        <w:tab/>
        <w:tab/>
        <w:tab/>
        <w:t xml:space="preserve">              $ 25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$ 1.00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5:45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2-12-12T15:45:00Z</dcterms:modified>
  <cp:revision>2</cp:revision>
  <dc:subject/>
  <dc:title> </dc:title>
</cp:coreProperties>
</file>